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A.P. English 1996</w:t>
        <w:tab/>
        <w:t>Fyodor Dostoevsky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</w:rPr>
        <w:t>Mr. Averill</w:t>
        <w:tab/>
      </w:r>
      <w:r>
        <w:rPr>
          <w:rFonts w:cs="Times New Roman"/>
          <w:u w:val="single"/>
        </w:rPr>
        <w:t>Crime and Punishment</w:t>
      </w:r>
      <w:r>
        <w:rPr>
          <w:rFonts w:cs="Times New Roman"/>
        </w:rPr>
        <w:t xml:space="preserve"> (1865)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>Reading Check: Part II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 xml:space="preserve">Name </w:t>
      </w:r>
      <w:r>
        <w:rPr>
          <w:rFonts w:cs="Times New Roman"/>
          <w:u w:val="single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One: Short Answ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) What is Raskolnikov's reaction to Luzhin when he first meets him in pers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2) Describe the conversation between Zametov and Raskolnikov at the Palais de Cryst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3) Define the term "nihilism" and explain its relationship to the theme of CRIME AND PUNISH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4) What prompts Nikolay to confess to the murder? What is Razumihin's reaction to Nikolay's confess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5) Why does Ilya Petrovich nearly kill Raskolnikov's landlad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6) How did Raskolnikov come to be summoned to appear at the police sta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7) What effect doesMarmeladov's death have on Raskolnikov's desire to confess the crime? Wh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8) What examples of "coincidence" are found in Part II? Are the coincidences so great that they detract from the plausible unfolding of the pl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9) Who is Razumihin's relative and what significance does this have to the pl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ab/>
        <w:t>10) Discuss the significance of the following names: Raskolnikov, Razumihin, Sony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Part Two Matching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1) Sonia</w:t>
        <w:tab/>
        <w:t>a) "a very competent young man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2) Luzhin</w:t>
        <w:tab/>
        <w:t>b) "The handkerchief was covered with blood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3) Nikolay</w:t>
        <w:tab/>
        <w:t>c) "....her fourth-hand, gaudy silk dres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4) Katerina</w:t>
        <w:tab/>
        <w:t>d) "He shuddered at every ring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5) Marmeladov</w:t>
        <w:tab/>
        <w:t>e) "So you are the trance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6) Koch</w:t>
        <w:tab/>
        <w:t>f) ".He buys up bad debts, too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7) Razumihin</w:t>
        <w:tab/>
        <w:t>g) ".  he was caught in the wheel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8) Zametov</w:t>
        <w:tab/>
        <w:t>h) "He yawned again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19) Zossimov</w:t>
        <w:tab/>
        <w:t>i) "...he does take bribes.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  <w:t>_________20) Raskolnikov</w:t>
        <w:tab/>
        <w:t>j) "And why did you try to hang yourself?"</w:t>
      </w:r>
    </w:p>
    <w:p>
      <w:pPr>
        <w:pStyle w:val="Normal"/>
        <w:tabs>
          <w:tab w:val="clear" w:pos="720"/>
          <w:tab w:val="left" w:pos="144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